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1_2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1     2 3 2 2 1  -      4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1 6 9 8 4  -      -      -      -      -      3(11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5 8 8 9 8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7 9 6 7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5    9 7 5 5 6  -      -      -      -      -      3(16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8    6 2 3 6 5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9    8 5 4 4 3  -      -      -      3(11)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3 1 1 1 2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4 4 7 3 9  -      -      -      3(11)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248"/>
        <w:gridCol w:w="1060"/>
        <w:gridCol w:w="777"/>
        <w:gridCol w:w="1743"/>
        <w:gridCol w:w="3978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248"/>
        <w:gridCol w:w="1060"/>
        <w:gridCol w:w="777"/>
        <w:gridCol w:w="1892"/>
        <w:gridCol w:w="454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21:00Z</dcterms:created>
  <dc:creator>Елена</dc:creator>
  <dc:description/>
  <cp:keywords/>
  <dc:language>en-US</dc:language>
  <cp:lastModifiedBy>Елена</cp:lastModifiedBy>
  <dcterms:modified xsi:type="dcterms:W3CDTF">2025-11-17T05:18:00Z</dcterms:modified>
  <cp:revision>3</cp:revision>
  <dc:subject/>
  <dc:title>Всеукраїнські змагання з сучасних танців</dc:title>
</cp:coreProperties>
</file>